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Apresentaçã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Estamos iniciando o Curso de Introdução à Educação Digital. Esse curso integra um conjunto de políticas públicas voltadas à inclusão digital. A participação na construção deste processo formativo, aprendendo sobe mídias e tecnologias, no contexto do Linux Educacional, e ferramentas de produção e outros programas de  computador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A chegada das tecnologias de informação e comunicação (TIC) na escola provoca desafios pedagógicos que nela se realiza, de seu corpo docente e discente, de sua comunidade interna e externa, dos propósitos educacionais e das estratégias que propiciam a aprendizagem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sz w:val="30"/>
          <w:szCs w:val="30"/>
        </w:rPr>
        <w:t>Não há  só um caminha, nem só uma solução – ao contrário, há uma gama de possibilidades em que poderemos até encontrar novas respostas para velhas pergunta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29:30Z</dcterms:created>
  <dc:creator/>
  <dc:description/>
  <dc:language>en-US</dc:language>
  <cp:lastModifiedBy/>
  <cp:revision>0</cp:revision>
  <dc:subject/>
  <dc:title/>
</cp:coreProperties>
</file>